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昌吉市乡镇财政管理局</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仿宋_GB2312;仿宋"/>
          <w:bCs/>
          <w:kern w:val="0"/>
          <w:sz w:val="32"/>
          <w:szCs w:val="32"/>
          <w:highlight w:val="none"/>
          <w:lang w:val="en-US" w:eastAsia="zh-CN" w:bidi="ar-SA"/>
        </w:rPr>
      </w:pPr>
      <w:r>
        <w:rPr>
          <w:rFonts w:ascii="仿宋_GB2312;仿宋" w:hAnsi="仿宋_GB2312;仿宋" w:cs="仿宋_GB2312;仿宋" w:eastAsia="仿宋_GB2312;仿宋"/>
          <w:bCs/>
          <w:kern w:val="0"/>
          <w:sz w:val="32"/>
          <w:szCs w:val="32"/>
          <w:lang w:val="en-US" w:eastAsia="zh-CN" w:bidi="ar-SA"/>
        </w:rPr>
        <w:t>贯彻执行国家和自治区有关乡镇财政管理的法律法规和方针，研究拟定昌吉市乡镇财政管理办法；负责财政政策法规的宣传工作，参与涉农财政政策的调研；负责组织和管理乡镇年度财政预算、决算的编制，管理和监督乡镇各项财政收支；参与农村综合改革各项政策的组织和实施，做好农村综合改革相关工作，负责监督和落实中央及自治区补助乡镇及村级专项转移支付资金的分配、使用与管理；负责村级“一事一议”财政奖补工作的组织实施和监督检查工作；负责贯彻落实中央、自治区财政惠农政策，规范涉农补贴资金发放程序和办法，具体组织涉农资金的发放、宣传管理工作；负责昌吉市乡镇财政管理和乡镇财政改革工作；负责乡镇财政所建设，乡镇财政信息化建设和培训工作，提出加强财政管理的政策建议；参与涉农资金支付网络化建设，建立全市农户基础资料数据库，推进财政对农民直接补贴制度的改革和完善；负责对各类专项资金的监管，建立乡镇财政管理抽查巡查工作机制，提高财政资金使用效率；负责指导乡镇债务管理工作，组织指导乡镇债权债务清理、化解等日常管理工作；贯彻党和国家财经方针政策，严格执行财政法规和财经制度，监督乡镇范围内各单位的财务活动；认真完成上级主管部门和乡镇交办的其它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bidi="ar-SA"/>
        </w:rPr>
      </w:pPr>
      <w:r>
        <w:rPr>
          <w:rFonts w:eastAsia="黑体" w:cs="宋体" w:ascii="黑体" w:hAnsi="黑体"/>
          <w:bCs/>
          <w:kern w:val="0"/>
          <w:sz w:val="32"/>
          <w:szCs w:val="32"/>
          <w:lang w:val="en-US" w:eastAsia="zh-CN" w:bidi="ar-SA"/>
        </w:rPr>
      </w:r>
      <w:bookmarkStart w:id="2" w:name="__RefHeading___Toc2151"/>
      <w:bookmarkStart w:id="3" w:name="__RefHeading___Toc215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3"/>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pacing w:val="0"/>
          <w:sz w:val="32"/>
          <w:szCs w:val="32"/>
          <w:lang w:eastAsia="zh-CN"/>
        </w:rPr>
        <w:t>昌吉市乡镇财政管理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pacing w:val="0"/>
          <w:sz w:val="32"/>
          <w:szCs w:val="32"/>
          <w:lang w:eastAsia="zh-CN"/>
        </w:rPr>
        <w:t>昌吉市乡镇财政管理局</w:t>
      </w:r>
      <w:r>
        <w:rPr>
          <w:rFonts w:ascii="仿宋_GB2312;仿宋" w:hAnsi="仿宋_GB2312;仿宋" w:eastAsia="仿宋_GB2312;仿宋"/>
          <w:sz w:val="32"/>
          <w:szCs w:val="32"/>
        </w:rPr>
        <w:t>部门决算包括：</w:t>
      </w:r>
      <w:r>
        <w:rPr>
          <w:rFonts w:ascii="仿宋_GB2312;仿宋" w:hAnsi="仿宋_GB2312;仿宋" w:eastAsia="仿宋_GB2312;仿宋"/>
          <w:spacing w:val="0"/>
          <w:sz w:val="32"/>
          <w:szCs w:val="32"/>
          <w:lang w:eastAsia="zh-CN"/>
        </w:rPr>
        <w:t>乡镇财政管理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rPr>
        <w:t>个处室，分别是：</w:t>
      </w:r>
      <w:r>
        <w:rPr>
          <w:rFonts w:ascii="仿宋" w:hAnsi="仿宋" w:cs="仿宋" w:eastAsia="仿宋"/>
          <w:color w:val="000000"/>
          <w:sz w:val="32"/>
          <w:szCs w:val="32"/>
        </w:rPr>
        <w:t>综合科、财务管理科、涉农资金管理</w:t>
      </w:r>
      <w:r>
        <w:rPr>
          <w:rFonts w:ascii="仿宋" w:hAnsi="仿宋" w:cs="仿宋" w:eastAsia="仿宋"/>
          <w:color w:val="000000"/>
          <w:sz w:val="32"/>
          <w:szCs w:val="32"/>
          <w:lang w:eastAsia="zh-CN"/>
        </w:rPr>
        <w:t>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bookmarkEnd w:id="4"/>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0.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5.4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供养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0.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5.4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供养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0.3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4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供养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0.3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供养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7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9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工资及社保公积金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7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9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工资及社保公积金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6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77.2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5.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8050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99.14</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92.9</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 职业年金缴费、</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6.24</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邮电费、</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9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5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7.3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减少了一辆车的费用及降低了燃油及修理费的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单位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9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2.5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7.3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减少了一辆车的费用及降低了燃油及修理费的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单位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rPr>
        <w:t>无此项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9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车辆保险、维修、燃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单位无此项支出。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降低了燃油及修理费的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降低了燃油及修理费的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单位无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昌吉市乡镇财政管理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6.2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36.7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减少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7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73</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5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89.6%</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5316.5</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498.6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84.7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乡财局及各乡镇财政所业务工作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无成效。发现的问题及原因：无问题及原因。下一步改进措施：</w:t>
      </w:r>
      <w:r>
        <w:rPr>
          <w:rFonts w:ascii="仿宋_GB2312;仿宋" w:hAnsi="仿宋_GB2312;仿宋" w:eastAsia="仿宋_GB2312;仿宋"/>
          <w:sz w:val="32"/>
          <w:szCs w:val="32"/>
        </w:rPr>
        <w:t>无改进措施</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r>
        <w:rPr>
          <w:rFonts w:ascii="仿宋_GB2312;仿宋" w:hAnsi="仿宋_GB2312;仿宋" w:eastAsia="仿宋_GB2312;仿宋"/>
          <w:sz w:val="32"/>
          <w:szCs w:val="32"/>
          <w:lang w:eastAsia="zh-CN"/>
        </w:rPr>
        <w:t>（无绩效自评表）</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4T12:1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7566</vt:lpwstr>
  </property>
  <property fmtid="{D5CDD505-2E9C-101B-9397-08002B2CF9AE}" pid="4" name="commondata">
    <vt:lpwstr>commondata</vt:lpwstr>
  </property>
</Properties>
</file>