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中共昌吉市委员会机构编制委员会办公室</w:t>
      </w:r>
      <w:r>
        <w:rPr>
          <w:rFonts w:eastAsia="方正小标宋_GBK" w:cs="宋体" w:ascii="方正小标宋_GBK" w:hAnsi="方正小标宋_GBK"/>
          <w:sz w:val="44"/>
          <w:szCs w:val="44"/>
        </w:rPr>
        <w:t>202</w:t>
      </w:r>
      <w:r>
        <w:rPr>
          <w:rFonts w:eastAsia="方正小标宋_GBK" w:cs="宋体" w:ascii="方正小标宋_GBK" w:hAnsi="方正小标宋_GBK"/>
          <w:sz w:val="44"/>
          <w:szCs w:val="44"/>
          <w:lang w:val="en-US" w:eastAsia="zh-CN"/>
        </w:rPr>
        <w:t>1</w:t>
      </w:r>
      <w:r>
        <w:rPr>
          <w:rFonts w:ascii="方正小标宋_GBK" w:hAnsi="方正小标宋_GBK" w:cs="宋体" w:eastAsia="方正小标宋_GBK"/>
          <w:sz w:val="44"/>
          <w:szCs w:val="44"/>
        </w:rPr>
        <w:t>年度</w:t>
      </w:r>
      <w:r>
        <w:rPr>
          <w:rFonts w:ascii="方正小标宋_GBK" w:hAnsi="方正小标宋_GBK" w:cs="宋体" w:eastAsia="方正小标宋_GBK"/>
          <w:sz w:val="44"/>
          <w:szCs w:val="44"/>
          <w:lang w:val="en-US" w:eastAsia="zh-CN"/>
        </w:rPr>
        <w:t>部门</w:t>
      </w:r>
      <w:r>
        <w:rPr>
          <w:rFonts w:ascii="方正小标宋_GBK" w:hAnsi="方正小标宋_GBK" w:cs="宋体" w:eastAsia="方正小标宋_GBK"/>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贯彻执行党和国家及自治区、自治州关于行政管理体制改革、机构改革、事业单位改革和机构编制管理的方针、政策和法律、法规、规章、制度，研究昌吉市行政管理体制改革、机构改革、事业单位改革和机构编制管理有关问题，提出意见和建议。</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研究拟订市、乡镇（街道）机构改革方案、事业单位改革方案并组织实施。审核党政机构、人大和政协机关、法院和检察院机关、人民团体和群众团体机关、开发区（园区）管理机构以及市委、政府直属事业单位“三定”规定，负责各部门“三定”规定的具体解释工作；审核各部门所属事业单位机构改革方案。</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统一管理市党政机构、人大和政协机关、法院和检察院机关、人民团体和群众团体机关、开发区（园区）管理机构、各类事业单位及乡镇（街道）内设机构、事业站所职能职责配置、机构设置、人员编制和领导职数核定工作。审核并提出各部门、各单位职能配置和职责调整意见，协调各部门之间以及各部门与乡镇（街道）之间的职责分工；审核并提出各部门、各单位机构设置、人员编制和领导职数调整意见；审核并提出有关人民团体和群众团体机关以及事业单位的机构设置意见。</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监督检查市党政机构改革方案和事业单位改革方案执行情况；监督检查各乡镇（街道）、各部门各单位贯彻执行机构编制法律法规和有关机构编制政策、规定情况以及“三定”规定执行情况；监督检查各级各类事业单位机构编制事项的执行情况；受理违反机构编制法规、纪律的检举和投诉，进行调查核实并提出处理意见。</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负责事业单位登记管理工作。依法对昌吉市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昌吉市党政机构、人大和政协机关、法院和检察院机关以及纳入机构编制管理的人民团体、群众团体机关统一社会信用代码赋码发证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负责机构编制统计工作。负责昌吉市各级各类机构编制统计、汇总、分析和上报工作，负责昌吉市机构编制实名制管理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完成市委和市委机构编制委员会交办的其他任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八）职能调整。对应自治州党委机构编制委员会办公室职责调整，市委机构编制委员会办公室不再承担“统筹推进昌吉市行政审批制度改革工作，指导监督各部门行政审批制度改革工作”的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中共昌吉市委员会机构编制委员会办公室</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中共昌吉市委员会机构编制委员会办公室</w:t>
      </w:r>
      <w:r>
        <w:rPr>
          <w:rFonts w:ascii="仿宋_GB2312;仿宋" w:hAnsi="仿宋_GB2312;仿宋" w:eastAsia="仿宋_GB2312;仿宋"/>
          <w:sz w:val="32"/>
          <w:szCs w:val="32"/>
          <w:lang w:val="en-US" w:eastAsia="zh-CN"/>
        </w:rPr>
        <w:t>部门</w:t>
      </w:r>
      <w:r>
        <w:rPr>
          <w:rFonts w:ascii="仿宋_GB2312;仿宋" w:hAnsi="仿宋_GB2312;仿宋" w:eastAsia="仿宋_GB2312;仿宋"/>
          <w:sz w:val="32"/>
          <w:szCs w:val="32"/>
        </w:rPr>
        <w:t>决算包括：中共昌吉市委员会机构编制委员会办公室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3</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rPr>
        <w:t>行政事业科、事业登记科、综合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30.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0.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0.0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社保、公积金缴费比例降低，故人员经费随之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31.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3.2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社保、公积金缴费降低，故人员经费随之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30.4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30.4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31.8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31.8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30.4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0.1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0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经费紧张，厉行节约</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31.8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7.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2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经费紧张，厉行节约</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05.7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30.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0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新增</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随之人员经费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05.7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31.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新增</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随之人员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31.82</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3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16.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6.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86</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31.82</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19.55</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2.27</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与上年保持一致无变化</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无此项开支</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与上年保持一致无变化</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无此项开支</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rPr>
        <w:t>本年无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工作需要公务用车加油、维修、保养、审验、保险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rPr>
        <w:t>本年无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厉行节约，严格控制“三公经费”，</w:t>
      </w:r>
      <w:r>
        <w:rPr>
          <w:rFonts w:ascii="仿宋_GB2312;仿宋" w:hAnsi="仿宋_GB2312;仿宋" w:eastAsia="仿宋_GB2312;仿宋"/>
          <w:sz w:val="32"/>
          <w:szCs w:val="32"/>
          <w:lang w:val="en-US" w:eastAsia="zh-CN"/>
        </w:rPr>
        <w:t>本年</w:t>
      </w:r>
      <w:r>
        <w:rPr>
          <w:rFonts w:ascii="仿宋_GB2312;仿宋" w:hAnsi="仿宋_GB2312;仿宋" w:eastAsia="仿宋_GB2312;仿宋"/>
          <w:sz w:val="32"/>
          <w:szCs w:val="32"/>
          <w:lang w:eastAsia="zh-CN"/>
        </w:rPr>
        <w:t>预决算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厉行节约，严格控制“三公经费”，</w:t>
      </w:r>
      <w:r>
        <w:rPr>
          <w:rFonts w:ascii="仿宋_GB2312;仿宋" w:hAnsi="仿宋_GB2312;仿宋" w:eastAsia="仿宋_GB2312;仿宋"/>
          <w:sz w:val="32"/>
          <w:szCs w:val="32"/>
          <w:lang w:val="en-US" w:eastAsia="zh-CN"/>
        </w:rPr>
        <w:t>本年</w:t>
      </w:r>
      <w:r>
        <w:rPr>
          <w:rFonts w:ascii="仿宋_GB2312;仿宋" w:hAnsi="仿宋_GB2312;仿宋" w:eastAsia="仿宋_GB2312;仿宋"/>
          <w:sz w:val="32"/>
          <w:szCs w:val="32"/>
          <w:lang w:eastAsia="zh-CN"/>
        </w:rPr>
        <w:t>预决算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无此项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中共昌吉市委员会机构编制委员会办公室</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2.27</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5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5.9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人员增加，故办公经费也随之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3.6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1.5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2.1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3.6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2.5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69.61%</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5.6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rPr>
        <w:t>无其他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无成效</w:t>
      </w:r>
      <w:r>
        <w:rPr>
          <w:rFonts w:ascii="仿宋_GB2312;仿宋" w:hAnsi="仿宋_GB2312;仿宋" w:eastAsia="仿宋_GB2312;仿宋"/>
          <w:sz w:val="32"/>
          <w:szCs w:val="32"/>
          <w:lang w:eastAsia="zh-CN"/>
        </w:rPr>
        <w:t>。发现的问题及原因：</w:t>
      </w:r>
      <w:r>
        <w:rPr>
          <w:rFonts w:ascii="仿宋_GB2312;仿宋" w:hAnsi="仿宋_GB2312;仿宋" w:eastAsia="仿宋_GB2312;仿宋"/>
          <w:sz w:val="32"/>
          <w:szCs w:val="32"/>
        </w:rPr>
        <w:t>无问题及原因</w:t>
      </w:r>
      <w:r>
        <w:rPr>
          <w:rFonts w:ascii="仿宋_GB2312;仿宋" w:hAnsi="仿宋_GB2312;仿宋" w:eastAsia="仿宋_GB2312;仿宋"/>
          <w:sz w:val="32"/>
          <w:szCs w:val="32"/>
          <w:lang w:eastAsia="zh-CN"/>
        </w:rPr>
        <w:t>。下一步改进措施：</w:t>
      </w:r>
      <w:r>
        <w:rPr>
          <w:rFonts w:ascii="仿宋_GB2312;仿宋" w:hAnsi="仿宋_GB2312;仿宋" w:eastAsia="仿宋_GB2312;仿宋"/>
          <w:sz w:val="32"/>
          <w:szCs w:val="32"/>
        </w:rPr>
        <w:t>无改进措</w:t>
      </w:r>
      <w:r>
        <w:rPr>
          <w:rFonts w:ascii="仿宋_GB2312;仿宋" w:hAnsi="仿宋_GB2312;仿宋" w:cs="Times New Roman" w:eastAsia="仿宋_GB2312;仿宋"/>
          <w:sz w:val="32"/>
          <w:szCs w:val="32"/>
        </w:rPr>
        <w:t>施。</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r>
        <w:rPr>
          <w:rFonts w:eastAsia="仿宋_GB2312;仿宋" w:ascii="仿宋_GB2312;仿宋" w:hAnsi="仿宋_GB2312;仿宋"/>
          <w:sz w:val="32"/>
          <w:szCs w:val="32"/>
          <w:lang w:val="en-US" w:eastAsia="zh-CN"/>
        </w:rPr>
        <w:t>;</w:t>
      </w:r>
      <w:r>
        <w:rPr>
          <w:rFonts w:ascii="仿宋_GB2312;仿宋" w:hAnsi="仿宋_GB2312;仿宋" w:cs="Times New Roman" w:eastAsia="仿宋_GB2312;仿宋"/>
          <w:sz w:val="32"/>
          <w:szCs w:val="32"/>
        </w:rPr>
        <w:t>无项目自评表</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5T05:4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7566</vt:lpwstr>
  </property>
  <property fmtid="{D5CDD505-2E9C-101B-9397-08002B2CF9AE}" pid="4" name="commondata">
    <vt:lpwstr>commondata</vt:lpwstr>
  </property>
</Properties>
</file>